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ISTA FINALĂ A CANDIDAȚILOR ADMIȘI LA MASTERATUL </w:t>
        <w:br/>
      </w:r>
      <w:r>
        <w:rPr>
          <w:b/>
          <w:sz w:val="22"/>
          <w:szCs w:val="22"/>
        </w:rPr>
        <w:t>“Management educațional și dezvoltare curriculară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SIUNEA IULIE+SEPTEMBRIE 2019</w:t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val="en-US"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val="en-US" w:eastAsia="en-US"/>
        </w:rPr>
        <w:tab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0"/>
        <w:gridCol w:w="3620"/>
        <w:gridCol w:w="1280"/>
        <w:gridCol w:w="166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UȚU M. MIHAEL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3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ÂNZARIU C. DI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9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ELCIOV P. ANDREE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6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ACOBESCU N. NICOLETA-ANCUȚ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RBOS M. ANDREE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1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LIONI M. ANDREEA-MĂDĂ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ĂRĂUȘU I. EL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8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ARAȘNIUC D. CRISTIAN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7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REȘAN I. RALUC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2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LAD V. CLAUD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9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OVA S. M. ADINA-SOR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6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CANU P. ALEXANDRA-MAR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3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AUGEL I. ANDRADA-IO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0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6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F. V. CARMEN-FLORINELA</w:t>
            </w:r>
          </w:p>
        </w:tc>
        <w:tc>
          <w:tcPr>
            <w:tcW w:w="1280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60</w:t>
            </w:r>
          </w:p>
        </w:tc>
        <w:tc>
          <w:tcPr>
            <w:tcW w:w="166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l II-lea mastera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ERICEAN R. ANGEL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2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AGHIU D. ANCA-FLOR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6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LENCOVICI T. DANIEL-ALEX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7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URAN M. BIANCA-ELE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5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RODAN G. LOREDAN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4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ERGHINA C. D. BIANC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7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EȚU A. I. ANDRADA-SIM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4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IȚĂ V. ALINA ANDREEA 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4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SISZAR O. D. TIMEA-RALUC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UMA D. I. DENISA-PAU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8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ĂSCĂLESCU N. ALINA-ELE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7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LBICI I. ZENOBIA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4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ĂNESCU L. NICOLE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UȚU N. SIMONA-VIOLE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4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URCUȚ T. IR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UNG N. P. DIANA-LU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TRU P. MARIAN-ANDR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TROI C. EMILIA-EMANU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ĂRIAN M. C. DIANA-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RCA M. MARCU-ADRI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3.09.2019</w:t>
        <w:tab/>
        <w:tab/>
        <w:tab/>
        <w:t xml:space="preserve">     </w:t>
      </w:r>
      <w:r>
        <w:rPr>
          <w:lang w:val="en-US"/>
        </w:rPr>
        <w:t>Președinte comisie admitere</w:t>
      </w:r>
    </w:p>
    <w:p>
      <w:pPr>
        <w:pStyle w:val="Normal"/>
        <w:jc w:val="center"/>
        <w:rPr/>
      </w:pPr>
      <w:r>
        <w:rPr>
          <w:lang w:val="en-US"/>
        </w:rPr>
        <w:t xml:space="preserve">DECAN, </w:t>
      </w:r>
      <w:r>
        <w:rPr>
          <w:b/>
          <w:lang w:val="en-US"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71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6:00Z</dcterms:created>
  <dc:creator>raduta</dc:creator>
  <dc:description/>
  <cp:keywords/>
  <dc:language>en-US</dc:language>
  <cp:lastModifiedBy>Dorin</cp:lastModifiedBy>
  <cp:lastPrinted>2019-09-24T10:59:00Z</cp:lastPrinted>
  <dcterms:modified xsi:type="dcterms:W3CDTF">2019-09-24T07:59:00Z</dcterms:modified>
  <cp:revision>25</cp:revision>
  <dc:subject/>
  <dc:title>Nr</dc:title>
</cp:coreProperties>
</file>